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7 SZABÓ MIHÁLY DH 905 HRSZ-Ú INGATLAN ELŐTT A I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nius 26. napján Szabó Mihály (1091 Budapest, Üllői út 157. III. lh. fsz. 2. szám alatti lakos) kérelmet nyújtott be, melyben a Délegyháza 905 hrsz-ú ingatlan előtt (természetben: 2337 Délegyháza, AKÖV sziget 21.) a III. számú tóban elhelyezett, nyilvántartásunkban eddig nem szereplő 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 kérni. Kérelmében az érintett ingatlant saját tulajdonaként tüntette fel, mely az ingatlan tulajdoni lapját megvizsgálva helytállónak bizonyult (1/2 - 1/2 arányú tulajdonjoga van kérelmezőnek, illetve feleségének Szabó Mihálynénak)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Szabó Mihály (1091 Budapest, Üllői út 157. III. lh. fsz. 2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és felesége, Szabó Mihályné ½ - ½ arányú tulajdonában lévő Délegyháza 905 hrsz-ú ingatlan előtt a délegyházi III. számú tavon elhelyezett (Délegyháza Község Önkormányzat tulajdonában lévő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Szabó Mihály (1091 Budapest, Üllői út 157. III. lh. fsz. 2. szám alatti lakos) kérelemmel fordult Délegyháza Község Önkormányzat Képviselő – testülete felé, melyben az általa a III. számú tóban elhelyezett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9:00Z</dcterms:modified>
  <cp:revision>90</cp:revision>
  <dc:subject/>
  <dc:title>Előterjesztés a Képviselő-testület</dc:title>
</cp:coreProperties>
</file>